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2"/>
        <w:gridCol w:w="852"/>
        <w:gridCol w:w="2845"/>
        <w:gridCol w:w="113"/>
        <w:gridCol w:w="57"/>
        <w:gridCol w:w="227"/>
        <w:gridCol w:w="569"/>
        <w:gridCol w:w="57"/>
        <w:gridCol w:w="57"/>
        <w:gridCol w:w="341"/>
        <w:gridCol w:w="285"/>
        <w:gridCol w:w="170"/>
        <w:gridCol w:w="455"/>
        <w:gridCol w:w="342"/>
        <w:gridCol w:w="56"/>
        <w:gridCol w:w="285"/>
        <w:gridCol w:w="171"/>
        <w:gridCol w:w="29"/>
        <w:gridCol w:w="255"/>
        <w:gridCol w:w="171"/>
        <w:gridCol w:w="284"/>
        <w:gridCol w:w="29"/>
        <w:gridCol w:w="85"/>
        <w:gridCol w:w="341"/>
        <w:gridCol w:w="114"/>
        <w:gridCol w:w="227"/>
        <w:gridCol w:w="114"/>
        <w:gridCol w:w="114"/>
        <w:gridCol w:w="341"/>
        <w:gridCol w:w="114"/>
        <w:gridCol w:w="341"/>
        <w:gridCol w:w="114"/>
        <w:gridCol w:w="341"/>
        <w:gridCol w:w="2446"/>
        <w:gridCol w:w="1934"/>
        <w:gridCol w:w="171"/>
        <w:gridCol w:w="57"/>
        <w:gridCol w:w="227"/>
      </w:tblGrid>
      <w:tr>
        <w:trPr>
          <w:trHeight w:val="22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Акционерное общество "Зеленоградский инновационно-технологический центр"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ПИСОК АФФИЛИРОВАННЫХ ЛИЦ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Акционерное общество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113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"Зеленоградский инновационно-технологический центр"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од эмитента: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-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</w:t>
            </w:r>
          </w:p>
        </w:tc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6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9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6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/>
            </w:pPr>
            <w:r>
              <w:rPr>
                <w:color w:val="000000"/>
                <w:sz w:val="32"/>
                <w:szCs w:val="32"/>
              </w:rPr>
              <w:t>Адрес эмитента:</w:t>
            </w:r>
          </w:p>
        </w:tc>
        <w:tc>
          <w:tcPr>
            <w:tcW w:w="10353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Ф, 124498, город Москва, Зеленоград, проезд 4806, дом 5, строение 20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53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426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03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рес страницы в сети Интернет: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http://www.e-disclosure.ru/portal/company.aspx?id=13490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67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89" w:type="dxa"/>
            <w:gridSpan w:val="26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С. М. Портнов 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2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550" w:type="dxa"/>
            <w:gridSpan w:val="21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040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6" w:type="dxa"/>
            <w:gridSpan w:val="6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7906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15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67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8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03» октября 2016 г.</w:t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8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41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3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626" w:type="dxa"/>
            <w:gridSpan w:val="1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3697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7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9"/>
                <w:szCs w:val="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9"/>
                <w:szCs w:val="9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1308"/>
        <w:gridCol w:w="341"/>
        <w:gridCol w:w="285"/>
        <w:gridCol w:w="284"/>
        <w:gridCol w:w="114"/>
        <w:gridCol w:w="114"/>
        <w:gridCol w:w="284"/>
        <w:gridCol w:w="285"/>
        <w:gridCol w:w="227"/>
        <w:gridCol w:w="284"/>
        <w:gridCol w:w="285"/>
        <w:gridCol w:w="284"/>
        <w:gridCol w:w="285"/>
        <w:gridCol w:w="2673"/>
        <w:gridCol w:w="569"/>
        <w:gridCol w:w="1138"/>
        <w:gridCol w:w="170"/>
        <w:gridCol w:w="1422"/>
        <w:gridCol w:w="1479"/>
      </w:tblGrid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эмитента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088621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7739612010</w:t>
            </w:r>
          </w:p>
        </w:tc>
      </w:tr>
      <w:tr>
        <w:trPr>
          <w:trHeight w:val="850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 Состав  аффилированных  лиц  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6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2731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</w:tr>
      <w:tr>
        <w:trPr>
          <w:trHeight w:val="454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31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65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е (основания), в силу которого (которых) лицо признается аффилированным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стия аффилирован-</w:t>
              <w:br/>
              <w:t>ного лица в уставном капитале акционерного общества, %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4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29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33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, Зеленоград, проезд 4806, д. 5, стр. 20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1545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Научно-исследовательский институт полупроводникового машиностроения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4033, Воронежская обл, Воронеж г, Ленинский пр-кт, 160а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АМПРИ-МД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4806-й проезд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"Завод ПРОТОН 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527, Город Москва,Город Зеленоград,Аллея Солнечная, дом 8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Формула города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 ул, 5, стр. 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ОРТИС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 ул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9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.</w:t>
            </w:r>
          </w:p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митентом 27.07.2016 получено Заявление о выходе лица из состава Совета директоров. Лицо во избежание конфликта уведомляет об отказе от осуществления полномочий члена Совета директоров Эмитента, об отказе от участия в заседаниях Совета директоров, просит  считать его выбывшим из состава Совета директоров Эмитент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инновационно-технологический центр медицинской техники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11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9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9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плыгин Юрий Александр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Эмитентом 27.07.2016 получено Заявление о выходе лица из состава Совета директоров. Лицо во избежание конфликта уведомляет об отказе от осуществления полномочий члена Совета директоров Эмитента, об отказе от участия в заседаниях Совета директоров, просит  считать его выбывшим из состава Совета директоров Эмитент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теллектуальные Энергосберегающие Комплексные Системы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498, Город Москва, Город Зеленоград, Проспект Георгиевский, дом 5, строение 23, помещение IX, ком.19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онерное общество "Зеленоградский нанотехнологический центр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527, город Москва, Зеленоград, Аллея Солнечная, д. 6 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"/>
        <w:gridCol w:w="172"/>
        <w:gridCol w:w="1244"/>
        <w:gridCol w:w="275"/>
        <w:gridCol w:w="273"/>
        <w:gridCol w:w="219"/>
        <w:gridCol w:w="273"/>
        <w:gridCol w:w="275"/>
        <w:gridCol w:w="219"/>
        <w:gridCol w:w="274"/>
        <w:gridCol w:w="275"/>
        <w:gridCol w:w="274"/>
        <w:gridCol w:w="275"/>
        <w:gridCol w:w="380"/>
        <w:gridCol w:w="277"/>
        <w:gridCol w:w="275"/>
        <w:gridCol w:w="219"/>
        <w:gridCol w:w="275"/>
        <w:gridCol w:w="274"/>
        <w:gridCol w:w="220"/>
        <w:gridCol w:w="274"/>
        <w:gridCol w:w="274"/>
        <w:gridCol w:w="275"/>
        <w:gridCol w:w="274"/>
        <w:gridCol w:w="1308"/>
        <w:gridCol w:w="6537"/>
      </w:tblGrid>
      <w:tr>
        <w:trPr>
          <w:trHeight w:val="340" w:hRule="exact"/>
        </w:trPr>
        <w:tc>
          <w:tcPr>
            <w:tcW w:w="70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 Изменения, произошедшие в списке аффилированных лиц, за период</w:t>
            </w:r>
          </w:p>
        </w:tc>
        <w:tc>
          <w:tcPr>
            <w:tcW w:w="653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39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 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2"/>
        <w:gridCol w:w="610"/>
        <w:gridCol w:w="6843"/>
        <w:gridCol w:w="1826"/>
        <w:gridCol w:w="2533"/>
        <w:gridCol w:w="2662"/>
        <w:gridCol w:w="441"/>
      </w:tblGrid>
      <w:tr>
        <w:trPr>
          <w:trHeight w:val="340" w:hRule="exact"/>
        </w:trPr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153" w:hanging="0"/>
              <w:rPr/>
            </w:pPr>
            <w:r>
              <w:rPr>
                <w:rFonts w:eastAsia="Calibri"/>
                <w:color w:val="000000"/>
              </w:rPr>
              <w:t>Прекращение нескольких оснований аффилированности аффилированного лиц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142" w:right="15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;</w:t>
            </w:r>
          </w:p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 принадлежит к той группе лиц, к которой принадлежит данное юридическое лицо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016</w:t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митентом 27.07.2016 получено Заявление о выходе лица из состава Совета директоров. Лицо во избежание конфликта уведомляет об отказе от осуществления полномочий члена Совета директоров Эмитента, об отказе от участия в заседаниях Совета директоров, просит  считать его выбывшим из состава Совета директоров Эмит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1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9354"/>
        <w:gridCol w:w="2733"/>
        <w:gridCol w:w="2872"/>
      </w:tblGrid>
      <w:tr>
        <w:trPr>
          <w:trHeight w:val="35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60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/>
            </w:pPr>
            <w:r>
              <w:rPr>
                <w:rFonts w:eastAsia="Calibri"/>
                <w:color w:val="000000"/>
              </w:rPr>
              <w:t>Появление дополнительных оснований аффилированности аффилированного лиц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142" w:right="15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;</w:t>
            </w:r>
          </w:p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 принадлежит к той группе лиц, к которой принадлежит данное юридическое лицо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016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862" w:hanging="142"/>
        <w:rPr/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2:00Z</dcterms:created>
  <dc:creator>FastReport</dc:creator>
  <dc:description/>
  <cp:keywords/>
  <dc:language>en-US</dc:language>
  <cp:lastModifiedBy>Багдасаров Георгий</cp:lastModifiedBy>
  <dcterms:modified xsi:type="dcterms:W3CDTF">2017-03-03T11:07:00Z</dcterms:modified>
  <cp:revision>6</cp:revision>
  <dc:subject/>
  <dc:title>Открытое акционерное общество ""Зеленоградский инновационно-технологический центр""</dc:title>
</cp:coreProperties>
</file>